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1 Consciousn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 the following in your notebook and use Chapter 5-1 to answer these ques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consciousness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the MEANINGS of consciousness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Use this graphic organizer to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NAME, DEFINE, and DESCRIBE the 3 LEVELS of consciousness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30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02888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5668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0;top:0;width:8638;height:48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1620" to="575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239" to="719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32:00Z</dcterms:created>
  <dc:creator>Curtis Ranweiler</dc:creator>
  <dc:description/>
  <cp:keywords/>
  <dc:language>en-US</dc:language>
  <cp:lastModifiedBy>Curtis Ranweiler</cp:lastModifiedBy>
  <dcterms:modified xsi:type="dcterms:W3CDTF">2011-10-27T14:44:00Z</dcterms:modified>
  <cp:revision>1</cp:revision>
  <dc:subject/>
  <dc:title>5-1 Consciousness</dc:title>
</cp:coreProperties>
</file>